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HL-5340D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55219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5"/>
                <w:szCs w:val="15"/>
              </w:rPr>
              <w:t>Resolução: 1200 x 12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: 32 ppm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 duplex: 13ppm</w:t>
              <w:br/>
              <w:t>Capacidade máxima de papéis: 800 folhas</w:t>
              <w:br/>
              <w:t>Interface: Paralela, USB 2.0 de alta velocidade</w:t>
              <w:br/>
              <w:t>Compatibilidade do driver de impressora: Windows®, Mac OS® e Linux</w:t>
              <w:br/>
              <w:t>Memória padrão: 16MB</w:t>
              <w:br/>
              <w:t>Memória máxima: 528MB</w:t>
              <w:br/>
              <w:t>Ciclo mensal: 30.000 páginas</w:t>
              <w:br/>
              <w:t>Processador: 300Mhz</w:t>
              <w:br/>
              <w:t>Peso: 9,5Kg</w:t>
              <w:br/>
              <w:t>Dimensões: 37,08 L x 38,35 C x 24,6 A cm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5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4:00Z</dcterms:created>
  <dc:creator>elsitec pc 2</dc:creator>
  <dc:description/>
  <cp:keywords/>
  <dc:language>en-US</dc:language>
  <cp:lastModifiedBy>elsitec pc 2</cp:lastModifiedBy>
  <dcterms:modified xsi:type="dcterms:W3CDTF">2012-10-17T19:14:00Z</dcterms:modified>
  <cp:revision>1</cp:revision>
  <dc:subject/>
  <dc:title>Impressora Laser HL-5340D</dc:title>
</cp:coreProperties>
</file>